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Genetics Study Guid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This is the study guide for the test on Tuesday, January 31st.  It is over chapter 5.  Please answer the following questions on a separate sheet of paper. 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Compare and contrast genotype and phenotype.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Two organisms heterozygous for a single trait are crossed.  What is the expected genotypic ratio of the offspring?</w:t>
      </w:r>
    </w:p>
    <w:p>
      <w:pPr>
        <w:pStyle w:val="Normal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is the phenotypic ratio of the cross described in the previous question?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do Geneticists learn by looking at Punnett Squares?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Describe a test cross and the situations that it would be used and the expected results.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 xml:space="preserve">There is a male brown bear at the Knoxville zoo that has the characteristics of rough fur.  This is a dominant trait.  It is crossed with a bear with the recessive trait of smooth fur.  2 out of the 5 cubs have the smooth fur trait.  What is the possible genotypes of the male bear.  Show your work. </w:t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List 3 concepts of Mendel and in your own words write what they mean.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are the 3 variations of Mendelian Genetics and describe them in your own words?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is polygenic inheritance?  Give an example of a polygenic trait in animals or humans.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are autosomal traits?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is pleiotrophy?</w:t>
      </w:r>
    </w:p>
    <w:p>
      <w:pPr>
        <w:pStyle w:val="Normal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Describe what makes sex-linked traits different than other traits.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Give examples of sex-linked diseases.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Describe how sex-linked traits affect inheritance of trait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 xml:space="preserve">What is a pedigree and what is it used for?  </w:t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A farmer has a pea plant that is heterozygous for purple flowers and round seeds.  The recessive alleles are white flowers and wrinkled seeds.  He crosses the plant with a pea plant that is homozygous for purple flowers and and wrinkled seeds.  Do the dihybrid cross and tell me the phenotypic ratios of the offspring.</w:t>
      </w:r>
    </w:p>
    <w:p>
      <w:pPr>
        <w:pStyle w:val="ColorfulListAccent1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7:41:00Z</dcterms:created>
  <dc:creator>Jason Cobb</dc:creator>
  <dc:description/>
  <cp:keywords/>
  <dc:language>en-US</dc:language>
  <cp:lastModifiedBy>jcobb</cp:lastModifiedBy>
  <dcterms:modified xsi:type="dcterms:W3CDTF">2012-01-27T20:18:00Z</dcterms:modified>
  <cp:revision>5</cp:revision>
  <dc:subject/>
  <dc:title/>
</cp:coreProperties>
</file>